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</w:t>
      </w:r>
      <w:r>
        <w:rPr>
          <w:b/>
          <w:sz w:val="28"/>
          <w:szCs w:val="28"/>
          <w:u w:val="single"/>
        </w:rPr>
        <w:t>STUDY   GUIDE    FOR    CHAPTER    1      TES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ction    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ohann Gutenber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ccolo Machiavel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racteristics of Art during the Renaissa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manis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Major Artists and their Masterpiec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b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c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tr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lore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spect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rthplace of the Renaissance  (countr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Renaissance Man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edici’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ction    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mas M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asm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lliam Shakespe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nacul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nter of the Northern Renaissa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ction    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ohn Calv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destin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ocra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tin Lu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95 Thes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gnatius of Loyo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ulge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ace of Augsburg  (p. 6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testant  (p. 6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dict of Worms  (p. 6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cant   (p. 6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ction    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y did Henry VIII split with the Catholic church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dward V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n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glic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therine of Arag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izabeth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t of Suprema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ne Boley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ction    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aac Newt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colous Copernic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ientific Meth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ypothes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bert Boy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ohannes Kepl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ul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u w:val="single"/>
        </w:rPr>
        <w:t>Short   Answer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auses of the Reformation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o was Johann Gutenberg?  Why was his bible importan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ame 3 advantages that Italy had that started the Renaissa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the difference between the Geocentric and Heliocentric Theories?  Who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believed in/developed each of them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080" w:right="126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22:00Z</dcterms:created>
  <dc:creator>jhenry</dc:creator>
  <dc:description/>
  <cp:keywords/>
  <dc:language>en-US</dc:language>
  <cp:lastModifiedBy>jhenry</cp:lastModifiedBy>
  <dcterms:modified xsi:type="dcterms:W3CDTF">2011-09-22T13:22:00Z</dcterms:modified>
  <cp:revision>2</cp:revision>
  <dc:subject/>
  <dc:title>                               STUDY   GUIDE    FOR    CHAPTER    1      TEST</dc:title>
</cp:coreProperties>
</file>